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6/2017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firstLine="1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firstLine="1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firstLine="1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firstLine="1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firstLine="1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firstLine="1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г, 2-в, 3-а, 4-б, 5-д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firstLine="1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firstLine="1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firstLine="1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альные, центровые, шнековые, ложечн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firstLine="1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40:00Z</dcterms:created>
  <dc:creator>user</dc:creator>
  <dc:description/>
  <cp:keywords/>
  <dc:language>en-US</dc:language>
  <cp:lastModifiedBy>user</cp:lastModifiedBy>
  <dcterms:modified xsi:type="dcterms:W3CDTF">2016-09-19T05:58:00Z</dcterms:modified>
  <cp:revision>6</cp:revision>
  <dc:subject/>
  <dc:title/>
</cp:coreProperties>
</file>